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943100" cy="172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Quickwrite: </w:t>
      </w:r>
      <w:r>
        <w:rPr>
          <w:i/>
          <w:sz w:val="36"/>
          <w:szCs w:val="36"/>
        </w:rPr>
        <w:t>What do I know about the conten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Topic of the text</w:t>
      </w:r>
      <w:r>
        <w:rPr/>
        <w:t>: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s to consid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personal experiences have I had with the topic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at personal observations can I connect to the topic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ere have I read or heard about the topic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television shows or movies relate to the topic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questions do I have about this topic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can I personally relate to the topic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 others feel about this topic?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9:17:00Z</dcterms:created>
  <dc:creator>Tech Resources</dc:creator>
  <dc:description/>
  <cp:keywords/>
  <dc:language>en-US</dc:language>
  <cp:lastModifiedBy>Tech Resources</cp:lastModifiedBy>
  <dcterms:modified xsi:type="dcterms:W3CDTF">2008-01-02T19:18:00Z</dcterms:modified>
  <cp:revision>1</cp:revision>
  <dc:subject/>
  <dc:title>Quickwrite: What do I know about the content</dc:title>
</cp:coreProperties>
</file>